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   сентября 2015 года                                                                             № 315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редельной розничной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цены на топливные дрова (пиленные),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еализуемые ИП Баринковым Ю.В. гражданам,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правляющим организациям и товариществам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/>
      </w:pPr>
      <w:r>
        <w:rPr>
          <w:sz w:val="26"/>
          <w:szCs w:val="26"/>
        </w:rPr>
        <w:t>собственников жилья п. Суккозеро, п. Гимолы,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>п. Тум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 Правительства  Республики  Карелия от 1 ноября 2007 года № 161-П «О способах государственного регулирования цен (тарифов) в Республике  Карелия», администрация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ую розничную цену на топливные дрова (пиленные) реализуемые ИП Баринков Ю.В. гражданам, управляющим организациям и товариществам собственников жилья п. Суккозеро, п. Гимолы, п. Тумбы в размере 1200,00 рублей за 1 кубический метр без учета затрат по доставке до покупа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отдел экономики администрации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ш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8:00Z</dcterms:created>
  <dc:creator>KX</dc:creator>
  <dc:description/>
  <dc:language>en-US</dc:language>
  <cp:lastModifiedBy>User</cp:lastModifiedBy>
  <cp:lastPrinted>2015-06-16T14:20:00Z</cp:lastPrinted>
  <dcterms:modified xsi:type="dcterms:W3CDTF">2015-09-28T09:28:00Z</dcterms:modified>
  <cp:revision>2</cp:revision>
  <dc:subject/>
  <dc:title>РЕСПУБЛИКА  КАРЕЛИЯ</dc:title>
</cp:coreProperties>
</file>