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09   ноября  2015 года                                                                                        №  249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аспоряжение администрации Муезерского муниципального района от 26.05.2015 года № 129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утверждением предельной розничной цены на топливные дрова (долготъе), реализуемые ОАО «Ледмозерское ЛЗХ» гражданам, управляющим организациям и товариществам собственников жилья Муезерского района п. Ледмозеро, Тикша, Ругозеро, Ондозеро и ОАО Воломский КЛПХ «Лескарел» гражданам, управляющим организациям и товариществам собственников жилья Муезерского района п. Пенинга, Волома. Тумб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аспоряжение администрации Муезерского муниципального района от 26.05.2015 года № 129 «Об утверждении Реестра объектов регулирования Муезерского муниципального района  при  осуществлении государственных полномочий по регулированию цен (тарифов)  на отдельные виды продукции, товаров и услуг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Реестра объектов регулирования  Муезерского муниципального района на 2015-2016 строки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346"/>
        <w:gridCol w:w="1417"/>
        <w:gridCol w:w="851"/>
        <w:gridCol w:w="709"/>
        <w:gridCol w:w="1275"/>
        <w:gridCol w:w="993"/>
        <w:gridCol w:w="992"/>
      </w:tblGrid>
      <w:tr>
        <w:trPr>
          <w:trHeight w:val="8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Воломский КЛПХ-Лескар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0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нин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а,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вцов Ю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8-814 -55-2-63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5.08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.13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Ледмозерский ЛЗ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18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едм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50 лет ВЛКСМ, д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авцов Ю.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8-814 -55-2-83-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5.0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нить на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346"/>
        <w:gridCol w:w="1417"/>
        <w:gridCol w:w="851"/>
        <w:gridCol w:w="709"/>
        <w:gridCol w:w="1275"/>
        <w:gridCol w:w="993"/>
        <w:gridCol w:w="992"/>
      </w:tblGrid>
      <w:tr>
        <w:trPr>
          <w:trHeight w:val="8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Воломский КЛПХ-Лескар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0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нин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а,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вцов Ю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.8-814 -55-2-63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5.08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.13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Ледмозерский ЛЗ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18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едм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50 лет ВЛКСМ, д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авцов Ю.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8-814 -55-2-83-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5.0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Т.А. Путролайнен </w:t>
            </w:r>
          </w:p>
        </w:tc>
      </w:tr>
    </w:tbl>
    <w:p>
      <w:pPr>
        <w:pStyle w:val="Normal"/>
        <w:rPr/>
      </w:pPr>
      <w:r>
        <w:br w:type="page"/>
      </w:r>
      <w:r>
        <w:rPr/>
        <w:t>Исполнитель: начальник отдела экономики                               Д.В. С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в дело - 1, отдел экономики – 2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07:00Z</dcterms:created>
  <dc:creator>KX</dc:creator>
  <dc:description/>
  <cp:keywords/>
  <dc:language>en-US</dc:language>
  <cp:lastModifiedBy>Денис</cp:lastModifiedBy>
  <cp:lastPrinted>2015-11-06T15:07:00Z</cp:lastPrinted>
  <dcterms:modified xsi:type="dcterms:W3CDTF">2015-11-10T14:30:00Z</dcterms:modified>
  <cp:revision>7</cp:revision>
  <dc:subject/>
  <dc:title>РЕСПУБЛИКА  КАРЕЛИЯ</dc:title>
</cp:coreProperties>
</file>