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  КАРЕЛ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 МУЕЗЕРСКИЙ   МУНИЦИПАЛЬНЫЙ  РАЙОН 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МУЕЗЕРСКОГО 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А С П О Р Я Ж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9  сентября 2015 года                                                                                        № 215</w:t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аспоряжение администрации Муезерского муниципального района от 26.05.2015 года № 129</w:t>
      </w:r>
    </w:p>
    <w:p>
      <w:pPr>
        <w:pStyle w:val="Normal"/>
        <w:ind w:left="2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вязи с утверждением предельной розничной цены на топливные дрова (пиленные), реализуемые ИП Баринковым Ю.В. гражданам, управляющим организациям и товариществам собственников жилья Муезерского района п. Гимолы, Тумба, Суккозеро, Мотко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Внести в распоряжение администрации Муезерского муниципального района от 26.05.2015 года № 129 «Об утверждении Реестра объектов регулирования Муезерского муниципального района  при  осуществлении государственных полномочий по регулированию цен (тарифов)  на отдельные виды продукции, товаров и услуг»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в Разделе 1 Реестра объектов регулирования  Муезерского муниципального района на 2015-2016 строку:</w:t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631"/>
        <w:gridCol w:w="1346"/>
        <w:gridCol w:w="1417"/>
        <w:gridCol w:w="851"/>
        <w:gridCol w:w="709"/>
        <w:gridCol w:w="1275"/>
        <w:gridCol w:w="993"/>
        <w:gridCol w:w="992"/>
      </w:tblGrid>
      <w:tr>
        <w:trPr>
          <w:trHeight w:val="23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. Баринков Ю.В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0000813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кко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Суккозер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Гористый, д.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ринков Ю.В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л.8-814 -55-2-74-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10,4 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06.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менить на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631"/>
        <w:gridCol w:w="1346"/>
        <w:gridCol w:w="1417"/>
        <w:gridCol w:w="851"/>
        <w:gridCol w:w="709"/>
        <w:gridCol w:w="1275"/>
        <w:gridCol w:w="993"/>
        <w:gridCol w:w="992"/>
      </w:tblGrid>
      <w:tr>
        <w:trPr>
          <w:trHeight w:val="23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. Баринков Ю.В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0000813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ккозер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осел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ендерское с/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Суккозер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Гористый, д.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ринков Ю.В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л.8-814 -55-2-74-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13,4 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06.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. о. Главы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езерского 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.В. Пашук </w:t>
            </w:r>
          </w:p>
        </w:tc>
      </w:tr>
    </w:tbl>
    <w:p>
      <w:pPr>
        <w:pStyle w:val="Normal"/>
        <w:rPr/>
      </w:pPr>
      <w:r>
        <w:br w:type="page"/>
      </w:r>
      <w:r>
        <w:rPr/>
        <w:t>Исполнитель: начальник отдела экономики                               Д.В. Сто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й отдел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ылка: в дело - 1, отдел экономики – 2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5:15:00Z</dcterms:created>
  <dc:creator>KX</dc:creator>
  <dc:description/>
  <cp:keywords/>
  <dc:language>en-US</dc:language>
  <cp:lastModifiedBy>Денис</cp:lastModifiedBy>
  <cp:lastPrinted>2015-09-30T08:19:00Z</cp:lastPrinted>
  <dcterms:modified xsi:type="dcterms:W3CDTF">2015-11-03T05:55:00Z</dcterms:modified>
  <cp:revision>6</cp:revision>
  <dc:subject/>
  <dc:title>РЕСПУБЛИКА  КАРЕЛИЯ</dc:title>
</cp:coreProperties>
</file>