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1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апреля 2025 года                                                                                                      № 39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pacing w:val="3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3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</w:t>
      </w:r>
      <w:r>
        <w:rPr>
          <w:sz w:val="26"/>
          <w:lang w:val="ru-RU"/>
        </w:rPr>
        <w:t>4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4 год по доходам в сумме 538 798,0 тыс. руб., по расходам в сумме 531 142,4 тыс</w:t>
      </w:r>
      <w:r>
        <w:rPr>
          <w:sz w:val="26"/>
          <w:lang w:val="ru-RU"/>
        </w:rPr>
        <w:t>. руб., с профицитом бюджета – 7 655,6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Утвердить показатели доходов бюджета Муезерского муниципального района на 2024 год по кодам классификации доходов бюджета согласно приложению № 1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Утвердить показатели расходов бюджета Муезерского муниципального район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Утвердить показатели расходов бюджета Муезерского муниципального района за 2024 год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Утвердить показатели источников финансирования дефицита бюджета Муезерского муниципального района за 2024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езерского муниципального района                                        М.А. Седлецкая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11</cp:lastModifiedBy>
  <cp:lastPrinted>2024-02-29T10:06:00Z</cp:lastPrinted>
  <dcterms:modified xsi:type="dcterms:W3CDTF">2025-04-29T07:39:00Z</dcterms:modified>
  <cp:revision>14</cp:revision>
  <dc:subject>Нормативно-правовые акты МО</dc:subject>
  <dc:title>ВОЛОГОДСКАЯ ГОРОДСКАЯ ДУМА</dc:title>
</cp:coreProperties>
</file>