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ЕНИНГСКОГО СЕЛЬСКОГО ПОСЕЛЕНИЯ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15  сессии  5    созыва</w:t>
      </w:r>
    </w:p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28 »    декабря   2024 года                                                                               №  27</w:t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ind w:left="0" w:right="477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3 сессии 5 созыва Совета Пенингского сельского поселения от 21 декабря 2023 года № 8 «О бюджете муниципального образования «Пенингское сельское поселение» на 2024 год и плановый период 2025 и 2026 годов»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Пенингское сельское поселение», рассмотрев проект бюджета муниципального образования «Пенингское сельское поселение» по доходам и расходам, Совет Пенинг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left="0" w:right="-83" w:firstLine="708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 сессии 5 созыва Совета Пенингского сельского поселения от 21 декабря 2023 года № 8 «О бюджете муниципального образования «Пенингское сельское поселение» на 2024 год и плановый период 2025 и 2026 годов»,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.1. Утвердить основные характеристики бюджета муниципального образования «Пенингское сельское поселение» на 2024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«Пенингское сельское поселение» в сумме 4 774,0 тыс. рублей, в том числе объем безвозмездных поступлений в сумме 3 604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Пенингское сельское поселение» в сумме 4 774,0 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3 сессии 5 созыва Совета Пенингского сельского поселения от 21 декабря 2023 года № 8 «О бюджете муниципального образования «Пенингское сельское поселение» на 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3 сессии 5 созыва Совета Пенингского сельского поселения от 21 декабря 2023 года № 8 «О бюджете муниципального образования «Пенингское сельское поселение» на 2024 год и плановый период 2025 и 2026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3 сессии 5 созыва Совета Пенингского сельского поселения от 21 декабря 2023 года № 8 «О бюджете муниципального образования «Пенингское сельское поселение» на 2024 год и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иложение № 4 решения 3 сессии 5 созыва Совета Пенингского сельского поселения от 21 декабря 2023 года № 8 «О бюджете муниципального образования «Пенингское сельское поселение»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bCs/>
          <w:sz w:val="26"/>
          <w:szCs w:val="26"/>
        </w:rPr>
        <w:t xml:space="preserve">1.6 </w:t>
      </w:r>
      <w:r>
        <w:rPr>
          <w:sz w:val="26"/>
          <w:szCs w:val="26"/>
        </w:rPr>
        <w:t>Приложение № 7 решения 3 сессии 5 созыва Совета Пенингского сельского поселения от 21 декабря 2023 года № 8 «О бюджете муниципального образования «Пенингское сельское поселение» на 2024 год и плановый период 2025 и 2026 годов» изложить в новой редакции согласно        приложению № 7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Глава Пенингского сельского поселения                                                          М.В. Зайц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 w:val="false"/>
      <w:ind w:left="0" w:right="0"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00:00Z</dcterms:created>
  <dc:creator>Key_comp</dc:creator>
  <dc:description/>
  <dc:language>en-US</dc:language>
  <cp:lastModifiedBy>fo-11</cp:lastModifiedBy>
  <cp:lastPrinted>2025-02-28T11:22:00Z</cp:lastPrinted>
  <dcterms:modified xsi:type="dcterms:W3CDTF">2023-12-21T07:22:00Z</dcterms:modified>
  <cp:revision>15</cp:revision>
  <dc:subject/>
  <dc:title>ПРОЕКТ</dc:title>
</cp:coreProperties>
</file>