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/>
        <w:t xml:space="preserve">Приложение № 1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Р А В К А</w:t>
      </w:r>
    </w:p>
    <w:p>
      <w:pPr>
        <w:pStyle w:val="Normal"/>
        <w:jc w:val="center"/>
        <w:rPr/>
      </w:pPr>
      <w:r>
        <w:rPr/>
        <w:t>о тематике письменных обращений граждан</w:t>
      </w:r>
    </w:p>
    <w:p>
      <w:pPr>
        <w:pStyle w:val="Normal"/>
        <w:jc w:val="center"/>
        <w:rPr/>
      </w:pPr>
      <w:r>
        <w:rPr/>
        <w:t>за</w:t>
      </w:r>
      <w:r>
        <w:rPr>
          <w:lang w:val="en-US"/>
        </w:rPr>
        <w:t>III</w:t>
      </w:r>
      <w:r>
        <w:rPr/>
        <w:t xml:space="preserve"> кв. 2024 г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363"/>
      </w:tblGrid>
      <w:tr>
        <w:trPr>
          <w:trHeight w:val="5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Кол-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%</w:t>
            </w:r>
          </w:p>
        </w:tc>
      </w:tr>
      <w:tr>
        <w:trPr>
          <w:trHeight w:val="76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сего поступил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 них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 электронной поч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6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ллектив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втор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депутатов Советов, З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 Администрации Президента РФ и Главы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 вышестоящих органов государствен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 других  организаций /  учреждений /, в т.ч. обществ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инвалидов и участников ВОВ и приравненных к ним, семей участников С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многодетных матерей и матерей - одиноч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пенсионеров и инвал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граждан, находящихся в трудной жизнен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письменных обращений                                                           116 вопрос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емлепользование, градостроительство и благоустройство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илье (предоставление, ремонт, признание не пригодны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мунальное хозяйство тепло- и электроснаб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слуг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и социальная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,2</w:t>
            </w:r>
          </w:p>
        </w:tc>
      </w:tr>
      <w:tr>
        <w:trPr>
          <w:trHeight w:val="21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руд и 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8</w:t>
            </w:r>
          </w:p>
        </w:tc>
      </w:tr>
      <w:tr>
        <w:trPr>
          <w:trHeight w:val="26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роги и транспортное обслуживание и обеспе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ультура, спорт, тур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едпринимательск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законности и правопоря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руги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43:00Z</dcterms:created>
  <dc:creator>oem</dc:creator>
  <dc:description/>
  <cp:keywords/>
  <dc:language>en-US</dc:language>
  <cp:lastModifiedBy>OrlovaAA</cp:lastModifiedBy>
  <cp:lastPrinted>2022-04-27T12:28:00Z</cp:lastPrinted>
  <dcterms:modified xsi:type="dcterms:W3CDTF">2025-01-04T08:45:00Z</dcterms:modified>
  <cp:revision>112</cp:revision>
  <dc:subject/>
  <dc:title>                                                                                       Приложение № 2</dc:title>
</cp:coreProperties>
</file>