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1 сессии 5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06» февраля 2025 года                                                                                      № 3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№27 от 25.12.2024г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6"/>
          <w:szCs w:val="26"/>
        </w:rPr>
        <w:t>«Ледмозерское сельское поселение» на 2025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на плановый период 2026 и 2027 годов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овет Ледмозерского сельского поселения решил: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Внести изменения в решение 10 сессии 5 созыва от 25 декабря 2024 года №27 «Об утверждении бюджета муниципального образования «Ледмозерское сельское поселение» на 2025 и на плановый период 2026 и 2027 годов»: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.1</w:t>
      </w:r>
      <w:r>
        <w:rPr>
          <w:sz w:val="26"/>
          <w:szCs w:val="26"/>
        </w:rPr>
        <w:t>.Подпункт 1.1.изложить в следующей редакции: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Утвердить основные характеристики бюджета муниципального образования «Ледмозерское сельское поселение» на 2025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Ледмозерское сельское поселение» в сумме 13109,4тыс. рублей, в том числе объем безвозмездных поступлений в сумме 2638,2 тыс. рублей;</w:t>
      </w:r>
    </w:p>
    <w:p>
      <w:pPr>
        <w:pStyle w:val="Normal"/>
        <w:rPr/>
      </w:pPr>
      <w:r>
        <w:rPr>
          <w:sz w:val="26"/>
          <w:szCs w:val="26"/>
        </w:rPr>
        <w:t>2) общий объем расходов бюджета муниципального образования «Ледмозерское сельское поселение» в сумме 13134,0 тыс. 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3) дефицит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е «Ледмозерское сельское поселение» в сумме 24,6 тыс. руб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>. Приложение №4 решения 10 сессии 5 созыва от 25 декабря 2024 года №27 «Об утверждении бюджета муниципального образования «Ледмозерское сельское поселение» на 2025 год» изложить в новой редакции согласно приложению №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4. </w:t>
      </w:r>
      <w:r>
        <w:rPr>
          <w:sz w:val="26"/>
          <w:szCs w:val="26"/>
        </w:rPr>
        <w:t>Приложение №5 решение 10 сессии 5 созыва от 25 декабря 2024 года №27 «Об утверждении бюджета муниципального образования «Ледмозерское сельское поселение» на 2025 год» изложить в новой редакции согласно приложению №2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5. </w:t>
      </w:r>
      <w:r>
        <w:rPr>
          <w:sz w:val="26"/>
          <w:szCs w:val="26"/>
        </w:rPr>
        <w:t>Приложение №7 решения 10 сессии 5 созыва от 25 декабря 2024 года №27 «Об утверждении бюджета муниципального образования «Ледмозерское сельское поселение» на 2025 год» изложить в новой редакции согласно приложению №3 к настоящему решению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6. </w:t>
      </w:r>
      <w:r>
        <w:rPr>
          <w:sz w:val="26"/>
          <w:szCs w:val="26"/>
        </w:rPr>
        <w:t>Приложение к пояснительной записк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я 10 сессии 5 созыва от 25 декабря 2024 года №27 «Об утверждении бюджета муниципального образования «Ледмозерское сельское поселение» на 2025 год» изложить в новой редакции согласно приложению №4 к настоящему решению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  <w:lang w:eastAsia="en-US"/>
        </w:rPr>
        <w:t xml:space="preserve">           </w:t>
      </w:r>
      <w:r>
        <w:rPr>
          <w:b/>
          <w:sz w:val="26"/>
          <w:szCs w:val="26"/>
          <w:lang w:eastAsia="en-US"/>
        </w:rPr>
        <w:t>2.</w:t>
      </w:r>
      <w:r>
        <w:rPr>
          <w:sz w:val="26"/>
          <w:szCs w:val="26"/>
          <w:lang w:eastAsia="en-US"/>
        </w:rPr>
        <w:t xml:space="preserve">Настоящее Решение вступает в силу со дня его официального опубликования (обнародования).  </w:t>
      </w:r>
      <w:r>
        <w:rPr>
          <w:b/>
          <w:sz w:val="26"/>
          <w:szCs w:val="26"/>
        </w:rPr>
        <w:tab/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 Ледмозерского сельского поселения:                                 Юдин А.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Ледмозерского сельского поселения:                                                           Чурилина О.В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57:00Z</dcterms:created>
  <dc:creator>Key_comp</dc:creator>
  <dc:description/>
  <cp:keywords/>
  <dc:language>en-US</dc:language>
  <cp:lastModifiedBy>Учетная запись Майкрософт</cp:lastModifiedBy>
  <cp:lastPrinted>2023-12-28T14:50:00Z</cp:lastPrinted>
  <dcterms:modified xsi:type="dcterms:W3CDTF">2025-03-20T09:11:00Z</dcterms:modified>
  <cp:revision>4</cp:revision>
  <dc:subject/>
  <dc:title>ПРОЕКТ</dc:title>
</cp:coreProperties>
</file>